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898"/>
        <w:gridCol w:w="1416"/>
        <w:gridCol w:w="1009"/>
        <w:gridCol w:w="1214"/>
        <w:gridCol w:w="3774"/>
        <w:gridCol w:w="523"/>
        <w:gridCol w:w="1286"/>
        <w:gridCol w:w="2123"/>
      </w:tblGrid>
      <w:tr>
        <w:trPr>
          <w:trHeight w:val="240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Gdje živimo</w:t>
            </w:r>
          </w:p>
        </w:tc>
      </w:tr>
      <w:tr>
        <w:trPr>
          <w:trHeight w:val="378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Živimo na kopnu, a more nas spaja</w:t>
            </w:r>
          </w:p>
        </w:tc>
      </w:tr>
      <w:tr>
        <w:trPr>
          <w:trHeight w:val="345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4.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ježbanje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GEO OŠ A.B.5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analizira globalnu raspodjelu kopna i mora na geografskoj karti i globusu te uspoređuje prostorne identitete na kontinentskoj, regionalnoj i nacionalnoj razini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i uspoređuje kontinente i oceane na globusu i geografskoj karti te ih imenuje na slijepoj karti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kontinente Staroga i Novoga svijeta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kontinente i oceane na globusu i geografskoj karti te ih imenuje na slijepoj karti.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i uspoređuje kontinente i oceane na globusu i geografskoj karti te razlikuje kontinente Staroga i Novoga svijet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Na geografskoj karti svijeta/Europe pronalazi Hrvatsku i određuje njezin položaj unutar Europe. Navodi Hrvatsku kao članicu Europske unije.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razlaže kako se određuje geografski položaj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položaj Europe među kontinentima i imenuje europske regije s pomoću tematske karte.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Razlikuje različite prostorne identitete Hrvatske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Analizira globalnu raspodjelu kopna i mora na geografskoj karti i globusu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različite prostorne identitete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ilm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ontinente i oceane na geografskoj karti svijet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mena kontinenata i oceana na slijepoj karti svijet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bo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ontinente i oceane na slijepoj karti svijet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 i  oceane prema površini  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mještaj kontinenata i ocean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 Staroga i Novoga svijet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 kolege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povratnu informacij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legi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jep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ić s odgovarajući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otikonom u svrhu samovrednovanja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amovrednovanje, vršnjačko vrednovanje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čiti kako učiti, Osobni i socijalni razvoj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</w:tc>
      </w:tr>
      <w:tr>
        <w:trPr>
          <w:trHeight w:val="531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, koncentrir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ti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ž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određenog vremenskog okvira za izvršavanje samostalnih zadataka, pozor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t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 na kar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nalaženje podataka u digitalnome okružen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</w:tc>
      </w:tr>
      <w:tr>
        <w:trPr>
          <w:trHeight w:val="552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pnena i vodena polutka, more, ocean, kontinent, Stari i Novi svijet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dne listiće sa slijepom kartom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: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lijepoj karti svijeta kontinente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eane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 i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eane prema površini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mještaj kontinenata i ocean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 Staroga i Novoga svijet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ne listiće s kolegom iz klupe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leg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 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ovratnu informaciju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za rad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rilikom rješavanja zadataka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učenik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zadatke u radnoj bilježnici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r. 40. i str. 41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dna karta svijet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j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listić s odgovarajućim emotikonom u svrhu samovrednov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za samovrednovanje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za samoprocjenu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1. i Prilog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aberi jedan kontinent i napravi njegovu osobnu iskaznicu. Np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tbl>
            <w:tblPr>
              <w:tblW w:w="11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1710"/>
              <w:gridCol w:w="2070"/>
              <w:gridCol w:w="1800"/>
              <w:gridCol w:w="3690"/>
            </w:tblGrid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kontinent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površina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broj stanovnik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otkriće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posebnosti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Australija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8.8 mil. k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  <w:lang w:val="en-US" w:eastAsia="en-US"/>
                    </w:rPr>
                    <w:t>2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23 mil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1770. god. James Cook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kontinent- držav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površinom najmanji kontinent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najrijeđe naseljen kontinen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brojni endemi-klokan, emu..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di prilog 2. 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zanimljivosti o pojedinim kontinentima i oceanima.  Izradi umnu mapu na temu kontinenti i oceani u kojoj ćeš prikazati i pronađene zanimljivosti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enciklopedija.hr/natuknica.aspx?id=4676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površina Australije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enciklopedija.hr/natuknica.aspx?id=233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(površina Grenland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: Radni listić sa zadatcima za ponavlja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1498828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6715" cy="3401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14988302"/>
      <w:bookmarkEnd w:id="3"/>
      <w:r>
        <w:rPr>
          <w:rFonts w:cs="Times New Roman" w:ascii="Times New Roman" w:hAnsi="Times New Roman"/>
          <w:sz w:val="24"/>
          <w:szCs w:val="24"/>
        </w:rPr>
        <w:t>PRVIH DESET  ZADATAKA RIJEŠI NA /UZ POMOĆ PRILOŽENE SLIJEPE KARTE SVIJE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Žuto oboji površinom najmanji kontinent, a zeleno površinom najveći kontine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Narančasto  oboji jedini kontinent bez stalnih stanovnika, a olovkom osjenčaj kontinent na kojem ti živiš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lavo oboji površinom najveći i najdublji ocean i upiši njegovo ime na kar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rveno podebljaj ekvator i napiši imena kontinenata koje presjeca ekvator.</w:t>
      </w:r>
    </w:p>
    <w:p>
      <w:pPr>
        <w:pStyle w:val="Normal"/>
        <w:rPr/>
      </w:pPr>
      <w:bookmarkStart w:id="4" w:name="_Hlk14988302"/>
      <w:bookmarkStart w:id="5" w:name="_Hlk14988336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5. Smeđe podebljaj početni meridijan i napiši imena kontinenata koje presjeca početni meridij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lavo oboji Indijski ocean i označi ga na priloženoj karti brojem 1. Nabroji kontinente koji imaju obale na Indijskom ocean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abroji oceane na kojima svoje obale imaj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Europa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Južna Amer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Navedi ime kontinenta koji ima obale na samo jednom ocean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Navedi ime kontinenta koji ima svoje obale na Arktičkom, Indijskom i Tihom ocean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broji kontinente Starog svije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4988336"/>
      <w:bookmarkStart w:id="7" w:name="_Hlk14988336"/>
      <w:bookmarkEnd w:id="7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_Hlk140674707"/>
      <w:bookmarkEnd w:id="8"/>
      <w:r>
        <w:rPr>
          <w:rFonts w:cs="Times New Roman" w:ascii="Times New Roman" w:hAnsi="Times New Roman"/>
          <w:sz w:val="24"/>
          <w:szCs w:val="24"/>
        </w:rPr>
        <w:t>Prilog 2: Radni listić sa zadatcima za učenike s teškoća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91100" cy="3105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VIH ŠEST  ZADATAKA RIJEŠI NA /UZ POMOĆ PRILOŽENE SLIJEPE KARTE SVIJET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Na priloženoj karti koristeći se kartom svijeta u udžbeniku str. 33.  napiši imena kontinenata i ocean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rančasto oboji jedini kontinent bez stalnih stanovnika, a žuto oboji kontinent na kojem ti živiš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Plavo oboji površinom najveći i najdublji oce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rveno podebljaj ekvator i napiši imena kontinenata koje presjeca ekvat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međe podebljaj početni meridijan i napiši imena kontinenata koje presjeca početni meridijan.</w:t>
      </w:r>
    </w:p>
    <w:p>
      <w:pPr>
        <w:pStyle w:val="Normal"/>
        <w:rPr/>
      </w:pPr>
      <w:bookmarkStart w:id="9" w:name="_Hlk140674707"/>
      <w:bookmarkEnd w:id="9"/>
      <w:r>
        <w:rPr>
          <w:rFonts w:cs="Times New Roman" w:ascii="Times New Roman" w:hAnsi="Times New Roman"/>
          <w:sz w:val="24"/>
          <w:szCs w:val="24"/>
        </w:rPr>
        <w:t>6. Uz pomoć učitelja napiši imena kontinenata koji imaju obale na Indijskom oceanu.</w:t>
      </w:r>
    </w:p>
    <w:p>
      <w:pPr>
        <w:pStyle w:val="Normal"/>
        <w:tabs>
          <w:tab w:val="clear" w:pos="708"/>
          <w:tab w:val="left" w:pos="127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log 3. Listići za samovrednovanje  (samorefleksiju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bookmarkStart w:id="10" w:name="_Hlk1498840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85555" cy="26181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widowControl/>
        <w:bidi w:val="0"/>
        <w:spacing w:lineRule="auto" w:line="276" w:before="0" w:after="200"/>
        <w:rPr/>
      </w:pPr>
      <w:bookmarkStart w:id="11" w:name="_Hlk14988472"/>
      <w:r>
        <w:rPr>
          <w:rFonts w:cs="Times New Roman" w:ascii="Times New Roman" w:hAnsi="Times New Roman"/>
          <w:sz w:val="24"/>
          <w:szCs w:val="24"/>
        </w:rPr>
        <w:t>Prilikom izlaska iz razreda učenici ljepe listić s odgovarajućim emotikonom na za to predviđeno mjesto.</w:t>
      </w:r>
      <w:bookmarkEnd w:id="11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fija.hr/" TargetMode="External"/><Relationship Id="rId3" Type="http://schemas.openxmlformats.org/officeDocument/2006/relationships/hyperlink" Target="http://www.skolskiportal.hr/" TargetMode="External"/><Relationship Id="rId4" Type="http://schemas.openxmlformats.org/officeDocument/2006/relationships/hyperlink" Target="http://www.enciklopedija.hr/" TargetMode="External"/><Relationship Id="rId5" Type="http://schemas.openxmlformats.org/officeDocument/2006/relationships/hyperlink" Target="http://www.enciklopedija.hr/natuknica.aspx?id=4676" TargetMode="External"/><Relationship Id="rId6" Type="http://schemas.openxmlformats.org/officeDocument/2006/relationships/hyperlink" Target="http://www.enciklopedija.hr/natuknica.aspx?id=23315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54:00Z</dcterms:created>
  <dc:creator>Jasna</dc:creator>
  <dc:description/>
  <cp:keywords/>
  <dc:language>en-US</dc:language>
  <cp:lastModifiedBy>Vinko Balaško</cp:lastModifiedBy>
  <dcterms:modified xsi:type="dcterms:W3CDTF">2023-07-19T14:01:00Z</dcterms:modified>
  <cp:revision>3</cp:revision>
  <dc:subject/>
  <dc:title/>
</cp:coreProperties>
</file>